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español II</w:t>
        <w:tab/>
        <w:tab/>
        <w:tab/>
        <w:tab/>
        <w:tab/>
        <w:tab/>
        <w:t>nombre 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período 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Bobby Boucher: ‘Mi Mamá dice que.’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42545</wp:posOffset>
                </wp:positionV>
                <wp:extent cx="18288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Necesito = I need. 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Tengo que = I have to. 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No puedo = I can’t.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No debo = I shouldn’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4pt;height:72pt;mso-wrap-distance-left:9pt;mso-wrap-distance-right:9pt;mso-wrap-distance-top:0pt;mso-wrap-distance-bottom:0pt;margin-top:3.35pt;mso-position-vertical-relative:text;margin-left:274.05pt;mso-position-horizontal-relative:text">
                <v:textbox inset="0.1in,0.1in,0.1in,0.1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Necesito = I need. 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Tengo que = I have to. 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No puedo = I can’t.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>No debo = I shouldn’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:  ¿Qué dice tu mamá?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B:  Mi mamá dice que ……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Style w:val="TableGrid"/>
        <w:tblW w:w="9378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1770"/>
        <w:gridCol w:w="1772"/>
        <w:gridCol w:w="1965"/>
        <w:gridCol w:w="1801"/>
        <w:gridCol w:w="2070"/>
      </w:tblGrid>
      <w:tr>
        <w:trPr/>
        <w:tc>
          <w:tcPr>
            <w:tcW w:w="1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Necesito ir a la escuela cada dí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Tengo que tender la cama.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Necesito lavar la ropa.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Tengo que pasar la aspirador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!‘Foosball’ es del diáblo!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Necesito quitar el polvo.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Necesito poner la mesa.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Tengo que arreglar el cuarto.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La felicidad viene de las rayas mágicas del sol que vienen bajo cuando te sientes triste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Necesito lavar los platos.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Tengo que sacar la basura.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Tengo que dar de comer al perro.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Necesito lavar el auto.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Tengo que cortar el césped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Necesito estudiar español 10 minutos cada noche.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Necesito limpiar el baño.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No</w:t>
            </w:r>
            <w:r>
              <w:rPr>
                <w:rFonts w:eastAsia="Cambria" w:cs=""/>
                <w:b/>
                <w:kern w:val="0"/>
                <w:sz w:val="28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puedo salir con mis amigos.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Ben Franklin no inventó la electricidad.  !Yo lo hice!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Tengo que limpiar el baño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Necesito hacer mi tarea.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No debo pegarle a mi hermano.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No debo ponerme el dedo en la nariz.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Tengo que besarle a mi hermana.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8"/>
                <w:szCs w:val="24"/>
                <w:lang w:val="en-US" w:eastAsia="en-US" w:bidi="ar-SA"/>
              </w:rPr>
              <w:t>Tengo que cocinar la cena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Los cocodrilos son antipáticos porque tienen todos los dientes y ninguna cepilla de dientes.</w:t>
            </w:r>
          </w:p>
        </w:tc>
      </w:tr>
    </w:tbl>
    <w:p>
      <w:pPr>
        <w:pStyle w:val="Normal"/>
        <w:rPr>
          <w:sz w:val="28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66b1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d4e44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1</Pages>
  <Words>151</Words>
  <Characters>865</Characters>
  <CharactersWithSpaces>1062</CharactersWithSpaces>
  <Paragraphs>1</Paragraphs>
  <Company>Fort Herriman Middle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8:25:00Z</dcterms:created>
  <dc:creator>Stacy Thackeray</dc:creator>
  <dc:description/>
  <dc:language>en-US</dc:language>
  <cp:lastModifiedBy>Stacy Thackeray</cp:lastModifiedBy>
  <dcterms:modified xsi:type="dcterms:W3CDTF">2009-09-29T18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